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</w:rPr>
      </w:pPr>
      <w:r>
        <w:rPr>
          <w:b/>
        </w:rPr>
        <w:t>Разработка урока по истории в 6 классе по теме:"Занятия, быт и нравы,    верования восточных славян".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b/>
        </w:rPr>
        <w:t>Цель:</w:t>
      </w:r>
      <w:r>
        <w:rPr/>
        <w:t xml:space="preserve"> познакомить учащихся с занятиями, бытом и нравами восточных славян; дать ученикам общее представление о религии древних славян.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b/>
        </w:rPr>
        <w:t>Оборудование:</w:t>
      </w:r>
      <w:r>
        <w:rPr/>
        <w:t xml:space="preserve"> карта «Восточные славяне в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II</w:t>
      </w:r>
      <w:r>
        <w:rPr/>
        <w:t xml:space="preserve"> вв.», ТСО, слай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лан урока: </w:t>
      </w:r>
    </w:p>
    <w:p>
      <w:pPr>
        <w:pStyle w:val="Normal"/>
        <w:numPr>
          <w:ilvl w:val="0"/>
          <w:numId w:val="4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4"/>
        </w:numPr>
        <w:rPr/>
      </w:pPr>
      <w:r>
        <w:rPr/>
        <w:t>Изучение нового материала.</w:t>
      </w:r>
    </w:p>
    <w:p>
      <w:pPr>
        <w:pStyle w:val="Normal"/>
        <w:numPr>
          <w:ilvl w:val="1"/>
          <w:numId w:val="4"/>
        </w:numPr>
        <w:rPr/>
      </w:pPr>
      <w:r>
        <w:rPr/>
        <w:t>Занятия славян.</w:t>
      </w:r>
    </w:p>
    <w:p>
      <w:pPr>
        <w:pStyle w:val="Normal"/>
        <w:numPr>
          <w:ilvl w:val="1"/>
          <w:numId w:val="4"/>
        </w:numPr>
        <w:rPr/>
      </w:pPr>
      <w:r>
        <w:rPr/>
        <w:t>Быт и нравы восточных славян.</w:t>
      </w:r>
    </w:p>
    <w:p>
      <w:pPr>
        <w:pStyle w:val="Normal"/>
        <w:numPr>
          <w:ilvl w:val="1"/>
          <w:numId w:val="4"/>
        </w:numPr>
        <w:rPr/>
      </w:pPr>
      <w:r>
        <w:rPr/>
        <w:t>Религиозные верования.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.</w:t>
      </w:r>
    </w:p>
    <w:p>
      <w:pPr>
        <w:pStyle w:val="Normal"/>
        <w:ind w:left="360" w:hanging="0"/>
        <w:rPr/>
      </w:pPr>
      <w:r>
        <w:rPr>
          <w:lang w:val="en-US"/>
        </w:rPr>
        <w:t>IV.</w:t>
      </w:r>
      <w:r>
        <w:rPr/>
        <w:t xml:space="preserve"> Домашнее задание.</w:t>
      </w:r>
    </w:p>
    <w:p>
      <w:pPr>
        <w:pStyle w:val="Normal"/>
        <w:ind w:left="360" w:hanging="0"/>
        <w:rPr/>
      </w:pPr>
      <w:r>
        <w:rPr/>
        <w:t>Ход урока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роверка домашнего задания.</w:t>
      </w:r>
    </w:p>
    <w:p>
      <w:pPr>
        <w:pStyle w:val="Normal"/>
        <w:rPr/>
      </w:pPr>
      <w:r>
        <w:rPr/>
        <w:t xml:space="preserve">А) Проверка домашнего задания в рабочих тетрадях. </w:t>
      </w:r>
    </w:p>
    <w:p>
      <w:pPr>
        <w:pStyle w:val="Normal"/>
        <w:rPr/>
      </w:pPr>
      <w:r>
        <w:rPr/>
        <w:t>Б) Работа по карточкам:</w:t>
      </w:r>
    </w:p>
    <w:p>
      <w:pPr>
        <w:pStyle w:val="Normal"/>
        <w:rPr/>
      </w:pPr>
      <w:r>
        <w:rPr/>
        <w:t>1)  1. Дайте определение понятию «Род (родовая община»).</w:t>
      </w:r>
    </w:p>
    <w:p>
      <w:pPr>
        <w:pStyle w:val="Normal"/>
        <w:rPr/>
      </w:pPr>
      <w:r>
        <w:rPr/>
        <w:t xml:space="preserve">     </w:t>
      </w:r>
      <w:r>
        <w:rPr/>
        <w:t>2. Как называется наука, изучающая устное народное творчество?</w:t>
      </w:r>
    </w:p>
    <w:p>
      <w:pPr>
        <w:pStyle w:val="Normal"/>
        <w:rPr/>
      </w:pPr>
      <w:r>
        <w:rPr/>
        <w:t>2)  1.Дайте определение понятию «Племя».</w:t>
      </w:r>
    </w:p>
    <w:p>
      <w:pPr>
        <w:pStyle w:val="Normal"/>
        <w:rPr/>
      </w:pPr>
      <w:r>
        <w:rPr/>
        <w:t xml:space="preserve">      </w:t>
      </w:r>
      <w:r>
        <w:rPr/>
        <w:t>2. Наука, изучающая историческое прошлое человечества по памятникам материальной культуры – это …………………………</w:t>
      </w:r>
    </w:p>
    <w:p>
      <w:pPr>
        <w:pStyle w:val="Normal"/>
        <w:rPr/>
      </w:pPr>
      <w:r>
        <w:rPr/>
        <w:t>3)  1.Что такое исторические источники? Какие виды исторических источников вы знаете?</w:t>
      </w:r>
    </w:p>
    <w:p>
      <w:pPr>
        <w:pStyle w:val="Normal"/>
        <w:rPr/>
      </w:pPr>
      <w:r>
        <w:rPr/>
        <w:t xml:space="preserve">     </w:t>
      </w:r>
      <w:r>
        <w:rPr/>
        <w:t>2. Записи происходивших событий, составленные по годам называются  …………………………..  .</w:t>
      </w:r>
    </w:p>
    <w:p>
      <w:pPr>
        <w:pStyle w:val="Normal"/>
        <w:rPr/>
      </w:pPr>
      <w:r>
        <w:rPr/>
        <w:t>В) Фронтальный опрос.</w:t>
      </w:r>
    </w:p>
    <w:p>
      <w:pPr>
        <w:pStyle w:val="Normal"/>
        <w:rPr/>
      </w:pPr>
      <w:r>
        <w:rPr/>
        <w:t xml:space="preserve">     </w:t>
      </w:r>
      <w:r>
        <w:rPr/>
        <w:t>1. Кого мы называем индоевропейцами? Какие современные народы входят в индоевропейскую языковую группу?</w:t>
      </w:r>
    </w:p>
    <w:p>
      <w:pPr>
        <w:pStyle w:val="Normal"/>
        <w:rPr/>
      </w:pPr>
      <w:r>
        <w:rPr/>
        <w:t xml:space="preserve">     </w:t>
      </w:r>
      <w:r>
        <w:rPr/>
        <w:t>2. Как назывались древнейшие предки славян, которые появились на территории верховий рек Одры, Вислы, Днестра, Припяти около 4 тыс. лет назад.</w:t>
      </w:r>
    </w:p>
    <w:p>
      <w:pPr>
        <w:pStyle w:val="Normal"/>
        <w:rPr/>
      </w:pPr>
      <w:r>
        <w:rPr/>
        <w:t xml:space="preserve">   </w:t>
      </w:r>
      <w:r>
        <w:rPr/>
        <w:t>3. Какие славянские народы вы знаете, на какие ветви они делятся?</w:t>
      </w:r>
    </w:p>
    <w:p>
      <w:pPr>
        <w:pStyle w:val="Normal"/>
        <w:rPr/>
      </w:pPr>
      <w:r>
        <w:rPr/>
        <w:t xml:space="preserve">   </w:t>
      </w:r>
      <w:r>
        <w:rPr/>
        <w:t>4. Кто был соседом восточных славян? Как складывались отношения восточных славян с ними? Покажите место их расположения на карте.</w:t>
      </w:r>
    </w:p>
    <w:p>
      <w:pPr>
        <w:pStyle w:val="Normal"/>
        <w:rPr/>
      </w:pPr>
      <w:r>
        <w:rPr/>
        <w:t xml:space="preserve">    </w:t>
      </w:r>
      <w:r>
        <w:rPr/>
        <w:t>5.Как назывались племена восточных славян? Покажите место их расположения на ка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.</w:t>
      </w:r>
      <w:r>
        <w:rPr/>
        <w:t xml:space="preserve"> Изучение нового материала.</w:t>
      </w:r>
    </w:p>
    <w:p>
      <w:pPr>
        <w:pStyle w:val="Normal"/>
        <w:numPr>
          <w:ilvl w:val="0"/>
          <w:numId w:val="3"/>
        </w:numPr>
        <w:rPr/>
      </w:pPr>
      <w:r>
        <w:rPr/>
        <w:t>Занятия славян.</w:t>
      </w:r>
    </w:p>
    <w:p>
      <w:pPr>
        <w:pStyle w:val="Normal"/>
        <w:ind w:left="360" w:hanging="0"/>
        <w:rPr/>
      </w:pPr>
      <w:r>
        <w:rPr>
          <w:b/>
        </w:rPr>
        <w:t>Учитель</w:t>
      </w:r>
      <w:r>
        <w:rPr/>
        <w:t xml:space="preserve">: Сегодня на уроке мы поговорим о занятия, нравах, обычаях восточных славян, познакомимся с славянскими богами, сверхъестественными существами, в которые верили восточные славяне, об обрядах и преданиях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 слайд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авайте мы с вами попутешествуем в прошлое древних славян и заглянем в их посёлок. Как правило, он не велик – от одного до пяти дворов. Посёлки в несколько десятков домов были редким исключением. Они располагались обычно по берегам рек. По-видимому, несколько посёлков составляли одну общину. В пользу такого предположения говорит группировка древних городищ «гнёздами», разделёнными расстоянием в несколько десятков километров. Внутри «гнезда» посёлки располагались значительно ближе друг к другу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) Жизнь среди лесов  и болот была нелёгкой. Прежде чем срубить дом, нужно было найти сухое и сравнительно открытое место и расчистить его. Первоначально славянские посёлки были редкими островками среди «лесного моря». Их жители вели хозяйство, применяясь к окружающим условиям.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2)  Главное место среди их занятий занимало земледелие. Но в </w:t>
      </w:r>
      <w:r>
        <w:rPr>
          <w:lang w:val="en-US"/>
        </w:rPr>
        <w:t>VII</w:t>
      </w:r>
      <w:r>
        <w:rPr/>
        <w:t xml:space="preserve"> в. славяне еще не знали ни двуполья, ни трехполья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У славян господствовала залежная (в лесостепьях) и подсечно- огневая (в лесах) системы.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Что собой представляли обе системы земледели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бота с учебником: стр. 8-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Лишь в </w:t>
      </w:r>
      <w:r>
        <w:rPr>
          <w:lang w:val="en-US"/>
        </w:rPr>
        <w:t>VIII</w:t>
      </w:r>
      <w:r>
        <w:rPr/>
        <w:t xml:space="preserve"> в. в степных и лесостепных районах,  наряду с залежным,  распространилось пашенное земледелие – землю пахали и давали ей регулярный отдых под паром. В лесной полосе подсека господствовала вплоть до </w:t>
      </w:r>
      <w:r>
        <w:rPr>
          <w:lang w:val="en-US"/>
        </w:rPr>
        <w:t>XIII</w:t>
      </w:r>
      <w:r>
        <w:rPr/>
        <w:t xml:space="preserve">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очему пашенное земледелие в лесной зоне появилось позже. Чем в лесостепно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,3 слайды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ход к пашне вызвал  создание новых орудий труда. В </w:t>
      </w:r>
      <w:r>
        <w:rPr>
          <w:lang w:val="en-US"/>
        </w:rPr>
        <w:t>VII</w:t>
      </w:r>
      <w:r>
        <w:rPr/>
        <w:t xml:space="preserve"> –</w:t>
      </w:r>
      <w:r>
        <w:rPr>
          <w:lang w:val="en-US"/>
        </w:rPr>
        <w:t>VIII</w:t>
      </w:r>
      <w:r>
        <w:rPr/>
        <w:t xml:space="preserve"> вв. землю обрабатывали деревянным ралом, опиравшимся на полоз и подрезавшим почву в горизонтальном направлении с помощью железного наральника. В </w:t>
      </w:r>
      <w:r>
        <w:rPr>
          <w:lang w:val="en-US"/>
        </w:rPr>
        <w:t>IX</w:t>
      </w:r>
      <w:r>
        <w:rPr/>
        <w:t xml:space="preserve"> в. в лесостепной полосе его заменил плуг, снабжённый вместо  наральника  лемехом и отвалом, способный подрезать и переворачивать пласт. В лесной зоне главным оружием стала соха, рыхлившая, но не переворачивающая землю. Работать сохой было тяжело, её приходилось постоянно держать в руках, на весу. От пахаря требовалось немалое искусство для обеспечения постоянной глубины вспашки. Но на лесных почвах с неглубоким питательным слоем, где нужна была именно лесная пахота. Соха зачастую оказывалась выгоднее плуга. Она маневренно, удобна для работы среди оставшихся после расчистки леса пней и корней. </w:t>
      </w:r>
    </w:p>
    <w:p>
      <w:pPr>
        <w:pStyle w:val="Normal"/>
        <w:ind w:firstLine="708"/>
        <w:rPr/>
      </w:pPr>
      <w:r>
        <w:rPr/>
        <w:t>Основными сельскохозяйственными культурами были у славян пшеница, ячмень, просо, дававшие высокие урожаи при подсеке и перелоге. С передвижением на Север и распространением пашенного земледелия увеличились посевы ржи и овса, прежде занимавшие незначительное мест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4 слайд.</w:t>
      </w:r>
    </w:p>
    <w:p>
      <w:pPr>
        <w:pStyle w:val="Normal"/>
        <w:rPr/>
      </w:pPr>
      <w:r>
        <w:rPr/>
        <w:t xml:space="preserve">    </w:t>
      </w:r>
      <w:r>
        <w:rPr/>
        <w:t>3) Наряду с земледелием славяне разводили скот. Держали лошадей, коров, свиней.</w:t>
      </w:r>
    </w:p>
    <w:p>
      <w:pPr>
        <w:pStyle w:val="Normal"/>
        <w:rPr/>
      </w:pPr>
      <w:r>
        <w:rPr/>
        <w:t xml:space="preserve">    </w:t>
      </w:r>
      <w:r>
        <w:rPr/>
        <w:t>4) Занимались рыболовством.</w:t>
      </w:r>
    </w:p>
    <w:p>
      <w:pPr>
        <w:pStyle w:val="Normal"/>
        <w:rPr/>
      </w:pPr>
      <w:r>
        <w:rPr/>
        <w:t xml:space="preserve">    </w:t>
      </w:r>
      <w:r>
        <w:rPr/>
        <w:t xml:space="preserve">5) Заселив леса и лесостепи, восточные славяне не оставили без внимания и лесные богатства. </w:t>
      </w:r>
    </w:p>
    <w:p>
      <w:pPr>
        <w:pStyle w:val="Normal"/>
        <w:rPr/>
      </w:pPr>
      <w:r>
        <w:rPr/>
        <w:t xml:space="preserve">     </w:t>
      </w:r>
      <w:r>
        <w:rPr/>
        <w:t>- Что могли давать людям ле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Да, охота и бортничество требовали труда и терпения не меньше, чем обработка земли. В лесу надо было устраивать и поддерживать охотничьи ловушки и борти (дупла для пчёл). Но зато и лес исправно снабжал людей пушниной, мёдом и воском. </w:t>
      </w:r>
    </w:p>
    <w:p>
      <w:pPr>
        <w:pStyle w:val="Normal"/>
        <w:rPr/>
      </w:pPr>
      <w:r>
        <w:rPr/>
        <w:t xml:space="preserve">      </w:t>
      </w:r>
      <w:r>
        <w:rPr/>
        <w:t>6) Именно эти дары леса составили основу славянской торговли с соседями – прежде всего с Византийской империей («Путь из варяг в греки»). Они охотились на лосей, кабанов, оленей, серн, лесную и озёрную птицу, добывали пушного зверя. Леса изобиловали медведями, волками, лисами, бобрами соболями, белками. Ценный мех (скора) шёл на обмен и на продажу в ближайшие страны (в том числе и в Византию), являлся мерой обложения данью славянских, балтских и фино-угорских племён, до появления металлических денег был платёжным средством. Не случайно в государстве Русь монеты назывались кунами (куницами).</w:t>
      </w:r>
    </w:p>
    <w:p>
      <w:pPr>
        <w:pStyle w:val="Normal"/>
        <w:rPr/>
      </w:pPr>
      <w:r>
        <w:rPr/>
        <w:t>Разные восточнославянские племена имели свои особенности в хозяйственном развитии. Новгородские словене в своём лесном, речном и озёрном крае не знали такого развития земледелия, как поляне. Зато разветвлённая водная транспортная сеть связывали их, с одной стороны, с Балтийским побережьем, Скандинавией и странами Северной Европы, а с другой – с днепровской дорогой, ведущей в Византию и на Балканы, и с волжской, через хазарские кордоны, - к Каспийскому морю, в Закавказье и Среднюю Азию. Поэтому здесь бурно развивались мореходство, торговля и ремесло, процветали пушной промысел и рыболовство.</w:t>
      </w:r>
    </w:p>
    <w:p>
      <w:pPr>
        <w:pStyle w:val="Normal"/>
        <w:ind w:firstLine="708"/>
        <w:rPr/>
      </w:pPr>
      <w:r>
        <w:rPr/>
        <w:t xml:space="preserve">Древляне, вятичи, дреговичи жили среди лесных чащ, вдоль берегов рек, на лесных опушках. Ритм хозяйственной жизни здесь был замедленным. Для пашни и лугов у природы приходилось отвоёвывать каждую пядь земли. Здесь не было вражеских нашествий и постоянных контактов с более цивилизованными народами. В </w:t>
      </w:r>
      <w:r>
        <w:rPr>
          <w:lang w:val="en-US"/>
        </w:rPr>
        <w:t>IX</w:t>
      </w:r>
      <w:r>
        <w:rPr/>
        <w:t xml:space="preserve"> веке в этих краях жизнь текла также неторопливо, как и сотни лет назад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крепления учащиеся выполняют Задание 3 на стр. 4 и 5 на стр. 5 в рабочих тетрадях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Быт и нравы восточных славян.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</w:rPr>
        <w:tab/>
      </w:r>
      <w:r>
        <w:rPr/>
        <w:t>Работа с учебником стр.10-11. Самостоятельное чтение и краткое обсуждение.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>-О каких нравах восточных славян идет речь в данном отрывке?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>- Как описаны славянские войны? Какими оружиями они пользовались?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</w:rPr>
      </w:pPr>
      <w:r>
        <w:rPr>
          <w:b/>
        </w:rPr>
        <w:t>Выступление учащегося: Об обычаях славян.</w:t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се эти племена имели свои обычаи, и законы своих отцов, и предания, и каждые – свой нрав. Поляне имеют обычай отцов своих кроткий и тихий, стыдливы перед снохами своими и сестрами, матерями и родителями; перед свёкровями  и деверьями великую стыдливость имеют; имеют и брачный обычай: не идёт зять за невестой, но приводят её накануне, а на следующий день приносят зане – кто что даст. А древляне жили звериным обычаем, жили по-скотски: убивали друг друга, ели всё нечистое, и браков у них не бывало, но умыкали девиц..</w:t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</w:rPr>
      </w:pPr>
      <w:r>
        <w:rPr>
          <w:i/>
        </w:rPr>
        <w:t>А радимичи, вятичи и северяне имели общий обычай: жили в лесу как звери, ели всё нечистое и срамословили при отцах и при снохах, и браков у них не бывало, но устраивались игрища между сёлами, и сходились на эти игрища, на пляски и на всякие бесовские песни и здесь умыкали себе же по сговору с ними; имели же по две и по три жены. И если кто умирал, то устраивали по нём тризну, а затем делали большую  колоду и возлагали на эту колоду мертвеца и сжигали, а после, а после, собрав кости, вкладывали их в небольшой сосуд и ставили его на столбах при дорогах, как делают ещё и вятичи и прочие язычники, не знающие закона божьего, но сами себе устанавливающие закон…..</w:t>
      </w:r>
    </w:p>
    <w:p>
      <w:pPr>
        <w:pStyle w:val="Normal"/>
        <w:rPr/>
      </w:pPr>
      <w:r>
        <w:rPr/>
        <w:t>(А.С.Орлов. Хрестоматия по истории России. М., 1990.С14-16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О каких обычаях говорится в этом документе? Как автор относится к ним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Выступление учащегося: </w:t>
      </w:r>
      <w:r>
        <w:rPr>
          <w:i/>
        </w:rPr>
        <w:t xml:space="preserve">По свидетельству Прокопия Кесарийского, византийского писателя и историка, жившего в </w:t>
      </w:r>
      <w:r>
        <w:rPr>
          <w:i/>
          <w:lang w:val="en-US"/>
        </w:rPr>
        <w:t>VI</w:t>
      </w:r>
      <w:r>
        <w:rPr>
          <w:i/>
        </w:rPr>
        <w:t xml:space="preserve"> в. « славяне опустошили всю Иллирию, переправившись в 549 г.через Дуной. И долго вся Иллирия и Фракия были покрыты трупами. Встречных они убивали не мечом,  не копьём и не каким другим оружием, а сажали на кол, распинали на кресте, били батогами по голове; иных, заперши в шатры вместе с быками и овцами, которых не могли увезти, безжалостно сжигали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ыступление учащегос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А вот что говорит о религиозных верованиях славян тот же Прокопий Кесарийский: «Славяне признают одного бога – громовержца владыкою всего мира и в жертву ему приносят быков и всякого рода священных животных. Поклоняются так предкам и нимфам и другим божествам и всем приносят жертвы, при этих жертвоприношениях гадаю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О чём свидетельствуют эти слова?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Что такое  язычеств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Вы должны были дома подготовить сообщения о славянских богах и рассказать о них от 1-го лиц, а также нарисовать рисунки – изображения славянских богов, сверхъестественных существ. Слово предоставляется ва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 слай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й ученик:</w:t>
      </w:r>
    </w:p>
    <w:p>
      <w:pPr>
        <w:pStyle w:val="Normal"/>
        <w:tabs>
          <w:tab w:val="clear" w:pos="708"/>
          <w:tab w:val="left" w:pos="5680" w:leader="none"/>
        </w:tabs>
        <w:ind w:left="120" w:hanging="0"/>
        <w:rPr/>
      </w:pPr>
      <w:r>
        <w:rPr>
          <w:i/>
        </w:rPr>
        <w:t xml:space="preserve"> </w:t>
      </w:r>
      <w:r>
        <w:rPr>
          <w:i/>
        </w:rPr>
        <w:t xml:space="preserve">Я, Белбог – воплощение   света,  бог  добра, удачи, счастья,  блага у западных славян.  Святилище  моё всегда находится на холме, открытом солнцу,  а золотые  и серебряные  украшения мои  отражают игру  лучей  и даже ночью 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4</w:t>
      </w:r>
      <w:r>
        <w:rPr>
          <w:i/>
        </w:rPr>
        <w:fldChar w:fldCharType="end"/>
      </w:r>
      <w:r>
        <w:rPr>
          <w:i/>
        </w:rPr>
        <w:t xml:space="preserve">заряют храм,  где не нет ни единой тени,   ни единого мрачного уголка.    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i/>
        </w:rPr>
        <w:t xml:space="preserve">Я - Белбог – главное светлое божество.  Отец  Перуна. Я великодушный    и  добрый. Появляюсь  только днём при солнечном свете. 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i/>
        </w:rPr>
        <w:t xml:space="preserve">Живая память обо мне, о древнем  Белбоге,  и доныне сохраняется  в белорусском придание  о Белуне. 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i/>
        </w:rPr>
        <w:t xml:space="preserve">Меня представляют    старцем с белой  бородой, в белой одежде  и с посохом в руках; помогаю путникам, заблудившимся в дремучем лесу, вывожу их на дорогу.  У белорусов  есть поговорка:  « Темно в лесу без Белуна!» 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i/>
        </w:rPr>
        <w:t xml:space="preserve">Во время жатвы  Белун  приходит на нивы и помогает  жнецам  в их работе.   Он  появляется  во ржи   с сумою  денег  на носу, манит какого – нибудь  бедняка  и просит утереть  себе нос:  если тот исполнит просьбу, то из сумы для него  посыплются  деньги, а Белун исчезнет    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i/>
        </w:rPr>
        <w:t>Я вместе  с Чернобогом  создали землю, природу  и людей.</w:t>
      </w:r>
    </w:p>
    <w:p>
      <w:pPr>
        <w:pStyle w:val="Normal"/>
        <w:tabs>
          <w:tab w:val="clear" w:pos="708"/>
          <w:tab w:val="left" w:pos="56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ученик:</w:t>
      </w:r>
    </w:p>
    <w:p>
      <w:pPr>
        <w:pStyle w:val="Normal"/>
        <w:tabs>
          <w:tab w:val="clear" w:pos="708"/>
          <w:tab w:val="left" w:pos="5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i/>
        </w:rPr>
        <w:t>Я, Перун – грозное славянское божество. Я являюсь одним из главных богов, которому поклонялись славяне. Верили, что дождь, молния и все другие воздушные явления подвластны мне. Особенно утверждали, что я повелеваю громом, от него и получил  он своё имя, потому что Перун почти на всех славянских языках означает гром.  Меня, как божество, особенно почитали  в Киеве и Новгороде Великом.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i/>
        </w:rPr>
        <w:t>В Киеве храм мой сооружен  был на холме над Боричевым  потоком. Другой, не менее великолепный, храм Перуна был построен дядей князя Владимира – Добрынею, посадником в Новгороде Великом.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>
          <w:i/>
        </w:rPr>
        <w:t xml:space="preserve">Я- Истукан был сделан  не из одного вещества. Стан был вырезан из дерева; голова вылита из серебра; а уши, усы и борода изваяны из золота; ноги же выкованы из железа; в руке держал нечто, похожее на молнию, которую представляли вместе составленные рубины и карбункулы. Передо мной горел неугасимый пламень, за не сохранение которого жрец  наказывался смертью – сожжением  его как врага Перуна. Оба храма были разрушены после появления на Руси христианства, а истуканы  мои свержены, киевский – в Днепр,  а  новгородский -  в  Волхов. </w:t>
      </w:r>
    </w:p>
    <w:p>
      <w:pPr>
        <w:pStyle w:val="Normal"/>
        <w:tabs>
          <w:tab w:val="clear" w:pos="708"/>
          <w:tab w:val="left" w:pos="56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80" w:leader="none"/>
        </w:tabs>
        <w:rPr>
          <w:sz w:val="36"/>
          <w:szCs w:val="36"/>
        </w:rPr>
      </w:pPr>
      <w:r>
        <w:rPr>
          <w:sz w:val="36"/>
          <w:szCs w:val="36"/>
        </w:rPr>
        <w:t>3 ученик:</w:t>
      </w:r>
    </w:p>
    <w:p>
      <w:pPr>
        <w:pStyle w:val="Normal"/>
        <w:tabs>
          <w:tab w:val="clear" w:pos="708"/>
          <w:tab w:val="left" w:pos="56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</w:rPr>
        <w:t xml:space="preserve">Я, Дажьбог – один из главных богов  восточных славян. Автор  «Слова о полку Игореве»  называет  всех русских  дажьбожьими  внуками. Я дал человеку всё главное: солнце,  тепло, свет, движение (природы или календарное:  смену дня  и ночи, время года лет). Вероятно,  я был больше, чем бог   Солнца. Дажьбог обозначал  то, что мы называем «весь белый свет», светлое, творческое,  мужское начало,  в отличие от  тёмного, земного. Бог, дающий земные блага, а также бог, охраняющий свой род.        </w:t>
      </w:r>
    </w:p>
    <w:p>
      <w:pPr>
        <w:pStyle w:val="Normal"/>
        <w:rPr/>
      </w:pPr>
      <w:r>
        <w:rPr>
          <w:i/>
        </w:rPr>
        <w:t xml:space="preserve">Славяне  верили, что я покровительствую свадьбам, встречаю  жениха  на рассвете   в день бракосочетания.Я   замыкаю зиму  и отмыкаю лето.   </w:t>
      </w:r>
    </w:p>
    <w:p>
      <w:pPr>
        <w:pStyle w:val="Normal"/>
        <w:rPr/>
      </w:pPr>
      <w:r>
        <w:rPr>
          <w:i/>
        </w:rPr>
        <w:t xml:space="preserve">Метафорически   меня  называют «огонь Сварожич».  Сварог  - бог неба.  Значит,  Дажьбог – огонь  небесный.    </w:t>
      </w:r>
    </w:p>
    <w:p>
      <w:pPr>
        <w:pStyle w:val="Normal"/>
        <w:rPr/>
      </w:pPr>
      <w:r>
        <w:rPr>
          <w:i/>
        </w:rPr>
        <w:t xml:space="preserve">В летописях  нет подробных  описаний  моего храма. Нестор – летописец   замечает  только,  что  Владимир Великий,  ещё до обращения к  христианству,  поставил в Киеве храм, посвящённый Дажьбогу, т.е. мне..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- ученик:</w:t>
      </w:r>
    </w:p>
    <w:p>
      <w:pPr>
        <w:pStyle w:val="Normal"/>
        <w:tabs>
          <w:tab w:val="clear" w:pos="708"/>
          <w:tab w:val="left" w:pos="77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i/>
        </w:rPr>
        <w:t xml:space="preserve">Я, Ярило – обаятельное славянское божество. Я сроден древнегреческоу  Эроту, богу любви, и в то же время не чужд богу веселья Бахусу.  Весёлый, разгульный я – бог страсти, удали представляюсь  народному воображению красивым молодцом. Разъезжаю  по полям-нивам, рожь растит – народу православному   </w:t>
      </w:r>
    </w:p>
    <w:p>
      <w:pPr>
        <w:pStyle w:val="Normal"/>
        <w:tabs>
          <w:tab w:val="clear" w:pos="708"/>
          <w:tab w:val="left" w:pos="7700" w:leader="none"/>
        </w:tabs>
        <w:rPr>
          <w:i/>
          <w:i/>
        </w:rPr>
      </w:pPr>
      <w:r>
        <w:rPr>
          <w:i/>
        </w:rPr>
        <w:t xml:space="preserve">На  радость и веселья.  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i/>
        </w:rPr>
        <w:t xml:space="preserve"> </w:t>
      </w:r>
      <w:r>
        <w:rPr>
          <w:i/>
        </w:rPr>
        <w:t xml:space="preserve">Я, Ярило – представитель силы могучей, удали богатырской, веселья молодецкого  горячей страстей.   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i/>
        </w:rPr>
        <w:t xml:space="preserve"> </w:t>
      </w:r>
      <w:r>
        <w:rPr>
          <w:i/>
        </w:rPr>
        <w:t>Ярлин праздник начинается так: девушки выбирают красивого юношу, сажают его на белого коня и наряжают в цветы. Сами девушки одеваются в праздничные наряды, с венками полевых цветов на головахМеня возили  по  полям  и  лугам, так как перед его взором все должны были  колоситься и цвести.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i/>
        </w:rPr>
        <w:t xml:space="preserve">  </w:t>
      </w:r>
      <w:r>
        <w:rPr>
          <w:i/>
        </w:rPr>
        <w:t xml:space="preserve">Упоминаемые  в Нестеровой летописи «игрища межю селы»,  на которых радимичи, вятичи северяне и древляне  «умыкахы жжено собе», по времени и обстановке совпадали с гульбищами в честь весёлого Ярилы, меня. </w:t>
      </w:r>
    </w:p>
    <w:p>
      <w:pPr>
        <w:pStyle w:val="Normal"/>
        <w:tabs>
          <w:tab w:val="clear" w:pos="708"/>
          <w:tab w:val="left" w:pos="7700" w:leader="none"/>
        </w:tabs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Проводы Ярило – одновременно  и проводы весны, как  и в праздники  Купалы. </w:t>
      </w:r>
    </w:p>
    <w:p>
      <w:pPr>
        <w:pStyle w:val="Normal"/>
        <w:tabs>
          <w:tab w:val="clear" w:pos="708"/>
          <w:tab w:val="left" w:pos="7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70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5-й  ученик: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i/>
        </w:rPr>
        <w:t xml:space="preserve">Я, Велес – славянский «скотный»  бог, второй по значению после Перуна, олицетворяю  хозяйственную  мудрость. 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i/>
        </w:rPr>
        <w:t>В раннем своём воплощении я считался звериным богом и принимал облик медведя, был покровителям охотничьей добычи «богом мёртвого зверя»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i/>
        </w:rPr>
        <w:t xml:space="preserve">Это в мой честь рядятся  в звериные маски и тулупы на святки и на масленицу. Былые времена в эту пору  отмечали 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i/>
        </w:rPr>
        <w:t xml:space="preserve">Праздник пробуждении   медведя.  Это были Велесовы  дни  славянского языческого календаря.      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i/>
        </w:rPr>
        <w:t xml:space="preserve">В бронзовом веке, в пору пастушьих  переселений, Я- Велес – медведь  сделался  в народном сознание   покровителем домашних животных  и богом  богатства  -  « скотьим  богом».       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i/>
        </w:rPr>
        <w:t xml:space="preserve">В  древнем  Киеве истукан  мой стоял  на Подоле, в нижней  части  города, и пользовался   величайшим   почитанием  далёких  праотцев – славян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- ученик:</w:t>
      </w:r>
    </w:p>
    <w:p>
      <w:pPr>
        <w:pStyle w:val="Normal"/>
        <w:rPr>
          <w:i/>
          <w:i/>
        </w:rPr>
      </w:pPr>
      <w:r>
        <w:rPr>
          <w:i/>
        </w:rPr>
        <w:t>Я, Цёця – богиня лета, символ благосостояния и щедрости, покровительница плодородия крестьянских полей. Моё имя происходит от старославянского слова «циц» (грудь женщины), ведь я охранительница детей и вну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й ученик:</w:t>
      </w:r>
    </w:p>
    <w:p>
      <w:pPr>
        <w:pStyle w:val="Normal"/>
        <w:rPr/>
      </w:pPr>
      <w:r>
        <w:rPr>
          <w:i/>
        </w:rPr>
        <w:t>Я, Талака - Покровительница жатвы и урожайности зерновых, способствую сбору богатого урожая и сохранению зерна. Я не богиня плодородия, а именно богиня итогов хозяйственного года, богиня урожая, дарительница земных благ. Появляюсь на нивах и огородах перед уборкой хлеба и овощей, помогаю полностью убрать урожай до последнего снопа, последнего колоск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 слайд.</w:t>
      </w:r>
    </w:p>
    <w:p>
      <w:pPr>
        <w:pStyle w:val="Normal"/>
        <w:rPr/>
      </w:pPr>
      <w:r>
        <w:rPr>
          <w:sz w:val="36"/>
          <w:szCs w:val="36"/>
        </w:rPr>
        <w:t>Учитель</w:t>
      </w:r>
      <w:r>
        <w:rPr>
          <w:b/>
        </w:rPr>
        <w:t xml:space="preserve">: </w:t>
      </w:r>
      <w:r>
        <w:rPr/>
        <w:t>Ребята, вы послушали информацию о славянских богах, в честь которых  славяне строили храмы, совершали обряды в священных рощах, делали деревянные и каменные статуи – идолы,  чтобы задобрить их приносили им в жертву животных и даже людей.</w:t>
      </w:r>
    </w:p>
    <w:p>
      <w:pPr>
        <w:pStyle w:val="Normal"/>
        <w:ind w:firstLine="708"/>
        <w:rPr/>
      </w:pPr>
      <w:r>
        <w:rPr/>
        <w:t>Мы с вами уже знаем, что славяне верили в существование различных сверхъестественных , фантастических существ. Это Леший, Купало, Зюзя, Домовой, Водяник,  Русалки, Пущевик, Сирии, Кладник, Кикимора, Болтник, Баба Яга, Кадук, Чёр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На следующий урок подготовить о них подробно материал, рисунки и рассказать.</w:t>
      </w:r>
    </w:p>
    <w:p>
      <w:pPr>
        <w:pStyle w:val="Normal"/>
        <w:ind w:firstLine="708"/>
        <w:rPr>
          <w:sz w:val="36"/>
          <w:szCs w:val="36"/>
        </w:rPr>
      </w:pPr>
      <w:r>
        <w:rPr/>
        <w:t>А теперь ваши одноклассники расскажут нам  об обрядах и преданиях, которые сохранились до нас, даже после принятия  христианства. Они бесследно не ушли в прошлое</w:t>
      </w:r>
      <w:r>
        <w:rPr>
          <w:sz w:val="36"/>
          <w:szCs w:val="36"/>
        </w:rPr>
        <w:t>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8-й ученик: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Языческая религия наполняла жизнь красочными обрядами и праздниками, которые символизировали различные явления природы. С поворотом солнца на весну, а он приходился у славян, как и ныне, на 1 января, начинался праздник Коляды. В домах гасили огни, и люди добывали трением новый огонь. Они зажигали светильники и очаги, славили начало новой жизни солнца, гадали, совершали жертвоприношения в виде быков и других животных, чтобы умилостивить бог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- ученик: </w:t>
      </w:r>
    </w:p>
    <w:p>
      <w:pPr>
        <w:pStyle w:val="Normal"/>
        <w:rPr>
          <w:i/>
          <w:i/>
        </w:rPr>
      </w:pPr>
      <w:r>
        <w:rPr>
          <w:i/>
        </w:rPr>
        <w:t>В марте славяне праздновали день весеннего равноденствия. Они сжигали чучело зимы, славили солнце и наступление весны. Начиналась маслиница с её блинами, напоминавшими солнечный круг, и гуляньями, что и проводится до сих пор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-2 мая отмечалось появление первых  всходов. Славяне убирали лентами молодую берёзу, украшали свои дома свежими ветк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- ученик:</w:t>
      </w:r>
    </w:p>
    <w:p>
      <w:pPr>
        <w:pStyle w:val="Normal"/>
        <w:rPr>
          <w:i/>
          <w:i/>
        </w:rPr>
      </w:pPr>
      <w:r>
        <w:rPr>
          <w:i/>
        </w:rPr>
        <w:t>Всенародный праздник Купалы приходился на 23 июня, день летнего солнцеворота. Наливались колосья, и люди молились о дожде. Девушки водили хороводы, бросали в реку венки. Самых красивых из них обвивал зелеными ветками и поливали водой, как бы призывая на землю долгожданный дождь. А ночью вспыхивали купальские костры, через которые, как бы очищались, прыгали юноши и девушки. В купальские ночи совершали «умыкание девиц», когда молодые люди сговаривались и жених уводил невесту от домашнего оча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Закрепление.</w:t>
      </w:r>
    </w:p>
    <w:p>
      <w:pPr>
        <w:pStyle w:val="Normal"/>
        <w:numPr>
          <w:ilvl w:val="0"/>
          <w:numId w:val="2"/>
        </w:numPr>
        <w:rPr/>
      </w:pPr>
      <w:r>
        <w:rPr/>
        <w:t>Какими системами земледелия пользовались восточные славяне?</w:t>
      </w:r>
    </w:p>
    <w:p>
      <w:pPr>
        <w:pStyle w:val="Normal"/>
        <w:numPr>
          <w:ilvl w:val="0"/>
          <w:numId w:val="2"/>
        </w:numPr>
        <w:rPr/>
      </w:pPr>
      <w:r>
        <w:rPr/>
        <w:t>Какими  орудиями они пользовались?</w:t>
      </w:r>
    </w:p>
    <w:p>
      <w:pPr>
        <w:pStyle w:val="Normal"/>
        <w:numPr>
          <w:ilvl w:val="0"/>
          <w:numId w:val="2"/>
        </w:numPr>
        <w:rPr/>
      </w:pPr>
      <w:r>
        <w:rPr/>
        <w:t>Какие оружия были у воинов?</w:t>
      </w:r>
    </w:p>
    <w:p>
      <w:pPr>
        <w:pStyle w:val="Normal"/>
        <w:numPr>
          <w:ilvl w:val="0"/>
          <w:numId w:val="2"/>
        </w:numPr>
        <w:rPr/>
      </w:pPr>
      <w:r>
        <w:rPr/>
        <w:t>Какие языческие боги вам запомн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 Домашнее задание:</w:t>
      </w:r>
    </w:p>
    <w:p>
      <w:pPr>
        <w:pStyle w:val="Normal"/>
        <w:numPr>
          <w:ilvl w:val="0"/>
          <w:numId w:val="1"/>
        </w:numPr>
        <w:rPr/>
      </w:pPr>
      <w:r>
        <w:rPr/>
        <w:t>Параграф  1.</w:t>
      </w:r>
    </w:p>
    <w:p>
      <w:pPr>
        <w:pStyle w:val="Normal"/>
        <w:numPr>
          <w:ilvl w:val="0"/>
          <w:numId w:val="1"/>
        </w:numPr>
        <w:rPr/>
      </w:pPr>
      <w:r>
        <w:rPr/>
        <w:t>Выполнить письменно  задания 4, 6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готовить сообщение о сверхъестественных существах, в которые верили  восточные славяне, об их управлении. </w:t>
      </w:r>
    </w:p>
    <w:p>
      <w:pPr>
        <w:pStyle w:val="Normal"/>
        <w:numPr>
          <w:ilvl w:val="0"/>
          <w:numId w:val="1"/>
        </w:numPr>
        <w:rPr/>
      </w:pPr>
      <w:r>
        <w:rPr/>
        <w:t>Рису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07"/>
      <w:pgBorders w:display="allPages" w:offsetFrom="text">
        <w:top w:val="double" w:sz="42" w:space="3" w:color="000000"/>
        <w:left w:val="double" w:sz="42" w:space="3" w:color="000000"/>
        <w:bottom w:val="double" w:sz="42" w:space="6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14:00Z</dcterms:created>
  <dc:creator>USER</dc:creator>
  <dc:description/>
  <cp:keywords/>
  <dc:language>en-US</dc:language>
  <cp:lastModifiedBy>1</cp:lastModifiedBy>
  <cp:lastPrinted>2009-01-22T03:31:00Z</cp:lastPrinted>
  <dcterms:modified xsi:type="dcterms:W3CDTF">2014-03-17T21:03:00Z</dcterms:modified>
  <cp:revision>12</cp:revision>
  <dc:subject/>
  <dc:title/>
</cp:coreProperties>
</file>